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9/17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RUK I OPRAWA 10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 netto: …………………………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%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985"/>
        <w:gridCol w:w="5528"/>
        <w:gridCol w:w="851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kł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 /zł./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snowski M. (red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Technika, Informatyka, Inżynieria Bezpieczeństwa 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walska B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 poszukiwaniu symboliki Długoszowych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Rocz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powska M. (red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Edukacja Muzyczna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ędziński K. (red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Rocznik polsko-ukraiński X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ska D.. (red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Językoznawstwo 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gieła J.(red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ukacyjna Analiza Transakcyjna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nurkowski P. (red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Studia Neofilologiczne X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rogosz T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ędzy wojną a modernizacj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ewicz A. (red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rydion 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asecka M. (red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y Edukacji I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zgodnie z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 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8"/>
          <w:szCs w:val="18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5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ał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6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średni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rPr>
          <w:rFonts w:ascii="Calibri" w:hAnsi="Calibri" w:cs="Tahoma"/>
          <w:i/>
          <w:i/>
          <w:sz w:val="18"/>
          <w:szCs w:val="18"/>
        </w:rPr>
      </w:pPr>
      <w:r>
        <w:rPr>
          <w:rFonts w:cs="Tahoma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04:00Z</dcterms:created>
  <dc:creator>Politechnika</dc:creator>
  <dc:description/>
  <cp:keywords/>
  <dc:language>en-US</dc:language>
  <cp:lastModifiedBy>m.majewska</cp:lastModifiedBy>
  <cp:lastPrinted>2017-02-01T12:07:00Z</cp:lastPrinted>
  <dcterms:modified xsi:type="dcterms:W3CDTF">2017-04-04T09:24:00Z</dcterms:modified>
  <cp:revision>7</cp:revision>
  <dc:subject/>
  <dc:title/>
</cp:coreProperties>
</file>